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 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4) </w:t>
        <w:tab/>
        <w:t>Click the Surname field and sort into ascending ord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o is the first student in the list? Grant Bark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Who is the last student in the list? Peter Simps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)</w:t>
        <w:tab/>
        <w:t>Click in the ExamMark1 field and sort into descending order to work out the highest mark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What is the highest mark that has been achieved in Exam 1? 9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)</w:t>
        <w:tab/>
        <w:t>Click in the ExamMark2 field and sort into ascending order to work out the lowest mark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  <w:t>What is the lowest mark in Exam 2? 6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Exercise 14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In the Suburb field click in a field with Redfern displayed. Filter all students who live in Redfern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How many students live in Redfern? 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) How many student records does the database contain? 1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07:00Z</dcterms:created>
  <dc:creator>Your User Name</dc:creator>
  <dc:description/>
  <cp:keywords/>
  <dc:language>en-US</dc:language>
  <cp:lastModifiedBy>Your User Name</cp:lastModifiedBy>
  <dcterms:modified xsi:type="dcterms:W3CDTF">2006-02-17T17:12:00Z</dcterms:modified>
  <cp:revision>4</cp:revision>
  <dc:subject/>
  <dc:title>Exercise 13</dc:title>
</cp:coreProperties>
</file>